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за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строительства, благоустройства и жилищно-коммунального хозя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9 году составил  549,54 тыс. рублей, или 100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520,0 тыс.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29,6 тыс.рублей. Бюджетные средства направлены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 по восстановлению и устройству сетей уличного освещения в поселениях муниципального образования «Можгин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08,1 тыс.рублей (бюджет УР 29,6 тыс.руб. софинансирование из местного бюджета 7,34 тыс.руб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87. Из 19 целевых показателей в 2019 году в расчет применяются 15 (показатели под номерами № 3, 9, 12 и 17 не применяются), из-них 13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7 мероприятий в 2019 году финансировалось 3 мероприятия (мероприятия под номерами № 3, 4, 5 и 6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Расходы бюджета муниципального образования «Можгинский район» на 20198 год запланированы в сумме 549,54 тыс. рублей, освоение составило 549,54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еобходимо продолжить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39:00Z</dcterms:created>
  <dc:creator>Gerasimov L.E.</dc:creator>
  <dc:description/>
  <cp:keywords/>
  <dc:language>en-US</dc:language>
  <cp:lastModifiedBy>Админ</cp:lastModifiedBy>
  <cp:lastPrinted>2019-01-18T13:04:00Z</cp:lastPrinted>
  <dcterms:modified xsi:type="dcterms:W3CDTF">2020-04-03T05:39:00Z</dcterms:modified>
  <cp:revision>2</cp:revision>
  <dc:subject/>
  <dc:title>08</dc:title>
</cp:coreProperties>
</file>